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440"/>
        <w:gridCol w:w="1532"/>
        <w:gridCol w:w="1848"/>
        <w:gridCol w:w="1440"/>
        <w:gridCol w:w="1620"/>
        <w:gridCol w:w="1020"/>
        <w:gridCol w:w="1872"/>
        <w:gridCol w:w="1332"/>
      </w:tblGrid>
      <w:tr>
        <w:trPr>
          <w:trHeight w:val="720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48"/>
                <w:szCs w:val="48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48"/>
                <w:szCs w:val="48"/>
                <w:lang w:val="it-IT"/>
              </w:rPr>
              <w:t>Lista anuală a colecţiei de animale a Grădinii Zoologice Bucurşsti - 2009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. comu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n. ştinţific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otalul indivizilor dintr-o specie la 1 ianua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umărul de animale intrate în colecţie, din toate sursele, de-a lung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umărul naşterilor din colecţie de-a lungul an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umărul deceselor în primele 30zile de la naşter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umărul indivizilor morţi din alte cauz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umărul ieşirilor din colecţie şi modalitatea ieşiri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ul rămas la 31 dec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vil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ila rapa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vila codal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iaeetus albici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conda verd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nectes murin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 schimb, Zoo Suceav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emon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mone mi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 înlocuite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lopa elan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urotragus ory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bec cu coa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tragus ler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.4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.5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ibilica vulturi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cryllium vulturin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.2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2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Bivol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ubalus buba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Broasca testoasa ap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Emys orbicular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Broasca albastra “sageata otravita”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endrobates azure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roasca aurie sageata otravi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hyllobates terribi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roasca fantoma otravito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bidobates tricol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roasca dungata galbena « sageata otravita 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ndrobates leucomel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roasca otravitoare dungata in negru si verd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ndrobates aur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a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Equs caball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ameleonul lui Meller</w:t>
            </w:r>
          </w:p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amaeleo mell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rStyle w:val="Binomial"/>
                <w:b/>
              </w:rPr>
              <w:t xml:space="preserve">Cameleonul panteră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Style w:val="Binomial"/>
                <w:rFonts w:cs="Times New Roman" w:ascii="Times New Roman" w:hAnsi="Times New Roman"/>
                <w:sz w:val="24"/>
                <w:szCs w:val="24"/>
              </w:rPr>
              <w:t>Furcifer parda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ngur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acropus eugen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2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p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mestic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is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0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rioar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reolus capreol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, schimb Zoo Ilise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b lopata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a da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, schimb ZooTu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bul europe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vus elaph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pitec de sava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ocebus aethiop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mpanzeu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 troglodi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teze exotic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ngilla coeleb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164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155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teza zebra australia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enopygia gutt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at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ua nasu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or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ltur gryph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oral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arcophyton Mi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6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abul ros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seudosesarma crassiman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evete curatato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ysmata amboinens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5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evete de fo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ysmata debeli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5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codilul de Ni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codylus nylot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, transfer Zoo Calara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ragonul barb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ogona vitticep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ragonul chinezesc de a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gnathus cocincin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urechea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ssoptilon aurit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arginti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eus nycthemer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auri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ysolophus pic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auriu galbe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ysolophus pic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comu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ianus colch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0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diaman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ysolophus armhenstia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rega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rmaticus reeves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zan tragop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gopan temmineck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Fire milliped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phistogoniulus s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mingo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enicopterus rub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inusa de balt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linula cloroph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ca de Ni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opochen aegyptiae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1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, schimb Zoo Turd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0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asca de Canad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Branta canadens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Iguan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Igua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u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, transfer Zoo Calaras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guar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thera o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inkajo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otos flav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Lam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Lama glama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5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1.0, transfer Zoo Pit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5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ebada alb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ygnus ol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, transfer Zoo Pit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ebada neagr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ygnus atr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1.0, schimb Zoo Turd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0.0.2, schimb </w:t>
            </w:r>
            <w:r>
              <w:rPr>
                <w:b/>
                <w:lang w:val="it-IT"/>
              </w:rPr>
              <w:t>Zoo Ilisest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0.0.2, </w:t>
            </w:r>
            <w:r>
              <w:rPr>
                <w:b/>
                <w:lang w:val="pt-BR"/>
              </w:rPr>
              <w:t>transfer Zoo Pit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Leu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anthera l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it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ica at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p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is lupus tundror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2.0, contract comodat Zoo 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2.0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cac de ja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ccaca fascicula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andril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and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us sphin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ci de acvari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flon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is musim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1.1.0, </w:t>
            </w:r>
            <w:r>
              <w:rPr>
                <w:b/>
                <w:lang w:val="pt-BR"/>
              </w:rPr>
              <w:t xml:space="preserve">schimb </w:t>
            </w:r>
            <w:r>
              <w:rPr>
                <w:b/>
                <w:lang w:val="it-IT"/>
              </w:rPr>
              <w:t>Zoo Ilisest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2.0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4.8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utri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Myocastor coip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3,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contract comodat Zoo Targovi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4, schimb Zoo Turd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0.0.2, transfer Zoo Pitest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.2.0, transfer Zoo Orade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2.0, schimb Zoo Ilisest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0.0.23, custodie Zoo Targovis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Oaia domestic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Ovis ari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4.1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3.2.0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8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ap agapor. roseic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gapornis fisch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ap amazon venezuel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mazona aes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cap de pru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ttacula cyanocefa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marele alexand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ttacula eupat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agaporni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apornis person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ar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 maca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arating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us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baraban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elis swainson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cacatu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catua sulfu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caluga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opsitta monach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cantato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photus haematono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ja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ttacus eritha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micul alexand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ttacula kram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nimf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mphicus holland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, schimb Zoo Tu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.4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 rozela ros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ycercus eximi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u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us crist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vian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o hamandri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can comu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canus onocrotal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can c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canus crisp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şte “căţărător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riopthalmus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us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photus haematano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us standar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Melopsittacus undul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b/>
                <w:lang w:val="pt-BR"/>
              </w:rPr>
              <w:t xml:space="preserve">Pestele “Arcas”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oxotes jaculatri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Ancistrus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ncistrus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pt-BR"/>
              </w:rPr>
              <w:t>Peşte “chirurg  galben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pt-BR"/>
              </w:rPr>
              <w:t>Zebrasoma flavesce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le clov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mphitrion occellaris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Pennant coral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eniochus acumin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Discus Cobal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pt-BR"/>
              </w:rPr>
              <w:t>Symphysodon spp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Discus “Fire Red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ymphysodon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Discus Pigeon Blood Silv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ymphysodon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Discus “Red Scribbelt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ymphysodon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Discus “Brown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ymphysodon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Gramma regal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ramma lore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5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stele “Imparat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omacanthus imper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1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Inger stralucitor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opyge lor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1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mandar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terosynchioropus splendid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3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ste “Neon rosu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aracheirodon axelro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Patru ochi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nableps anableps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ste “Regal tang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aracanthurus hep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2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Sterba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orydoras sterb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ste “Tetra cap de foc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emigrammus bleh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.0.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.0.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ti sp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a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asalmus natt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ill Milliped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Sphaerotherium s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isica de apa dulc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otamotrygon leopold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on bur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hon molurus bivitt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on indi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hon molurus molur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on Indian albi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hon molur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, transfer Zoo Tg. Mur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on tigr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hon seba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ton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h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e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us caballus shetlan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c spin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strix crist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elite californ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hortix califor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m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s concol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ul de Louisia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hambarus clark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s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s lin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, transfer Zoo Sib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te carolin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x spon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, transfer Zoo Pit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 deco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s platyrinc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, transfer Zoo Pit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 mandarin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x galericul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ton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on lo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, schimb Zoo Turd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echin columbi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rius jorda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tea de m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inckia laevig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.2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locuiti conf. con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corpion imperia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andinus imper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.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corpion dunga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entruroides vittat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ugar glid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etaurus brevicep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 bo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a constric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.0.2, transfer Zoo Sibiu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0.0.2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concili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phe concill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elaph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phe longissi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 fals cora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ropeltis getul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gutat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phe guta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lampropelti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ropeltis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, transfer Zoo Tg. Mur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pe piton regiu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thon regy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Şarpe anaconda galbenǎ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unectes notae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, transfer Zoo Tg. M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.1, transfer Zoo Sib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.2, schimb Zoo ilises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 afric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hio camel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 em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miceius novaeholland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, schimb Zoo Tu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.2, transfer Zoo Sibi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.2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 nand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ea americ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0.0.4, transfer Zoo Sibiu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0.0.4, transfer Zoo Orad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opârla de Bahama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olis sagr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oparla de Caroli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olis carolinens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oparla cu coada spinoas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Uromastix occel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oparla gulerata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hlamydosaurus king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atori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ceide sp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estoasa cu labe roş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b/>
                <w:b/>
                <w:lang w:val="pt-BR"/>
              </w:rPr>
            </w:pPr>
            <w:r>
              <w:rPr>
                <w:rStyle w:val="Emphasis"/>
                <w:b/>
                <w:i w:val="false"/>
                <w:iCs w:val="false"/>
                <w:lang w:val="it-IT"/>
              </w:rPr>
              <w:t>Geochelone carbon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estoasa leopar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eochelone parda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arantula “Albastru de cobalt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aplopelma lividu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arantula “Indian ornamental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Poecilotheria rega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gr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thera tig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.6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.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ucan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amphastos cuvi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0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uraco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auraco livingston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0.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urturele diam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pelia cune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turele razato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ptopelia ris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ul soreca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eo but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s bru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sus arct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n de savan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nus exanthemat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verita cenusi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urus carolinens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lture su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ps fulv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.0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ultur india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yps indic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900" w:right="81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;Arial Narrow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nomial">
    <w:name w:val="binomial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27:00Z</dcterms:created>
  <dc:creator>Antonio</dc:creator>
  <dc:description/>
  <cp:keywords/>
  <dc:language>en-US</dc:language>
  <cp:lastModifiedBy>Antonio</cp:lastModifiedBy>
  <cp:lastPrinted>2010-04-08T09:49:00Z</cp:lastPrinted>
  <dcterms:modified xsi:type="dcterms:W3CDTF">2010-04-08T06:52:00Z</dcterms:modified>
  <cp:revision>30</cp:revision>
  <dc:subject/>
  <dc:title>Lista anuală a coleţtiei de animale a Grădinii Zoologice Bucurşsti - 2009</dc:title>
</cp:coreProperties>
</file>